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USTIFICARE ȘTIINȚIFICĂ PRIVIND NEVOIA DE RESTAURARE ȘI POTENȚIALUL DE CLASARE AL BUNULUI CULTURAL MOBIL</w:t>
      </w:r>
    </w:p>
    <w:p>
      <w:pPr>
        <w:pStyle w:val="Normal"/>
        <w:autoSpaceDE w:val="false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 Date despre proprietarul bunului cultural mobil</w:t>
      </w:r>
    </w:p>
    <w:p>
      <w:pPr>
        <w:pStyle w:val="Normal"/>
        <w:autoSpaceDE w:val="false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Denumirea instituției publice culturale (muzeu, bibliotecă, teatru etc.)</w:t>
      </w:r>
    </w:p>
    <w:p>
      <w:pPr>
        <w:pStyle w:val="Normal"/>
        <w:autoSpaceDE w:val="false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Adresa completă</w:t>
      </w:r>
    </w:p>
    <w:p>
      <w:pPr>
        <w:pStyle w:val="Normal"/>
        <w:autoSpaceDE w:val="false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Codul de identificare fiscală</w:t>
      </w:r>
    </w:p>
    <w:p>
      <w:pPr>
        <w:pStyle w:val="Normal"/>
        <w:autoSpaceDE w:val="false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Tipul și numărul documentului care atestă dreptul real asupra bunului cultural mobil</w:t>
      </w:r>
    </w:p>
    <w:p>
      <w:pPr>
        <w:pStyle w:val="Normal"/>
        <w:autoSpaceDE w:val="false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ate despre bunul cultural mobil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numire bun cultural mobil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Înscrieți denumirea completă a bunului cultural</w:t>
            </w:r>
            <w:r>
              <w:rPr/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mobil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echim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Precizați vechimea în ani a bunului cultural mobil. În cazul în care nu se poate identifica cu precizie anul, se va înscrie secolul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recvență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ecizați dacă bunul cultural mobil aparține unei serii de bunuri identice sau unui lot de bunuri din aceeași tipologie și dacă bunurile în cauză  se regăsesc pe teritoriul românesc; în raport cu semnificația artistică, precizați dacă bunul se înscrie într-o tipologie determinată care cuprinde opere cu tematică și manieră de realizare artistică relativ similare și dacă asemenea opere sunt prezente în colecții publice sau private ori în circuitul civil.</w:t>
            </w:r>
          </w:p>
        </w:tc>
      </w:tr>
      <w:tr>
        <w:trPr/>
        <w:tc>
          <w:tcPr>
            <w:tcW w:w="4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meniul în care se încadrează bunul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</w:rPr>
              <w:footnoteReference w:id="2"/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Bunuri arheologice și istorico-documentare</w:t>
            </w:r>
          </w:p>
        </w:tc>
      </w:tr>
      <w:tr>
        <w:trPr/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nuri cu semnificație artistică</w:t>
            </w:r>
          </w:p>
        </w:tc>
      </w:tr>
      <w:tr>
        <w:trPr/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nuri cu semnificație etnografică</w:t>
            </w:r>
          </w:p>
        </w:tc>
      </w:tr>
      <w:tr>
        <w:trPr/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nuri de importanță științifică</w:t>
            </w:r>
          </w:p>
        </w:tc>
      </w:tr>
      <w:tr>
        <w:trPr/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nuri de importanță tehnică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ea de conservar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escrieți măsura în care bunul cultural mobil îşi păstrează integritatea şi caracteristicile iniţiale sau dacă se află într-o stare care să permită reconstituirea sau restaurarea acestuia. Argumentați nevoia de restaurare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area istorică și documentară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ecizați dacă bunul cultural mobil servește la cunoasterea unui fapt istoric de importanță sau semnificație majoră, în sensul că este o mărturie istorică din perioada în care acel fapt s-a petrecut. Argumentați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area memorială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ecizați dacă bunul cultural mobil a aparținut unei personalități importante a istoriei, culturii și civilizației</w:t>
            </w:r>
            <w:r>
              <w:rPr/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naționale sau internaționale ori constituie o mărturie directă și semnificativă privind viața și activitatea acelei personalități. Argumentați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utenticitatea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ecizați dacă bunul cultural mobil este o operă realizată în mod evident de un autor identificat sau este fabricat într-un atelier, într-o manufactură ori într-o fabrică precis determinată ca aparținând unei epoci, unui anumit stil artistic, unei anumite culturi sau civilizații. Argumentați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utorul, atelierul sau şcoala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ecizați dacă bunul cultural mobil aparţine unui autor important sau a fost realizat în ateliere, manufacturi ori fabrici importante pentru o epocă istorică, un stil artistic, o cultură sau o civilizaţie. Argumentați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litatea formală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ecizați dacă bunul cultural mobil este o realizare artistică importantă, o piesă de o expresivitate plastică deosebită sau excepțională ori o piesă care se remarcă prin însușirile ce decurg din tehnica de execuție (inclusiv suportul material), din unicitatea sau raritatea concepției, precum și din creativitatea acesteia. Argumentați.</w:t>
            </w:r>
          </w:p>
        </w:tc>
      </w:tr>
    </w:tbl>
    <w:p>
      <w:pPr>
        <w:pStyle w:val="Normal"/>
        <w:autoSpaceDE w:val="false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Întocmit de: ....................(nume și prenume).................. – calitatea ..................</w:t>
      </w:r>
    </w:p>
    <w:p>
      <w:pPr>
        <w:pStyle w:val="Normal"/>
        <w:autoSpaceDE w:val="false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 w:eastAsia="en-US"/>
        </w:rPr>
        <w:t>Op</w:t>
      </w:r>
      <w:r>
        <w:rPr/>
        <w:t>țiunile sunt predefinite în sistem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8:58:00Z</dcterms:created>
  <dc:creator>Virgil Babai</dc:creator>
  <dc:description/>
  <cp:keywords/>
  <dc:language>en-US</dc:language>
  <cp:lastModifiedBy>Mono</cp:lastModifiedBy>
  <dcterms:modified xsi:type="dcterms:W3CDTF">2018-08-20T10:29:00Z</dcterms:modified>
  <cp:revision>21</cp:revision>
  <dc:subject/>
  <dc:title>MINISTERUL CULTURII ŞL CULTELOR</dc:title>
</cp:coreProperties>
</file>